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3460" cy="838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>«____»_________</w:t>
            </w:r>
            <w:r>
              <w:rPr>
                <w:sz w:val="28"/>
                <w:szCs w:val="28"/>
              </w:rPr>
              <w:t>20__ г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                                       «Сокольский педагогический колледж» ___________ И.Л.Шохин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20____г.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рганизации выполнения и защиты курсового проекта (работы), осваивающих основные профессиональные образовательные программы среднего профессионального образования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в   БПОУ ВО «Сокольского педагогического колледж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временное, на период сложной эпидемиологической обстановки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Назначение документа</w:t>
        <w:tab/>
      </w:r>
    </w:p>
    <w:p>
      <w:pPr>
        <w:pStyle w:val="Normal"/>
        <w:ind w:right="281" w:firstLine="567"/>
        <w:jc w:val="both"/>
        <w:rPr/>
      </w:pPr>
      <w:r>
        <w:rPr>
          <w:sz w:val="28"/>
          <w:szCs w:val="28"/>
        </w:rPr>
        <w:t xml:space="preserve">Настоящее Положение устанавливает порядок организации выполнения курсовой работы, студентами БПОУ ВО «Сокольского педагогического колледжа» (далее – Колледж), регламентирует деятельность всех субъектов, участвующих в ее организации и проведении </w:t>
      </w:r>
      <w:r>
        <w:rPr>
          <w:bCs/>
          <w:spacing w:val="-1"/>
          <w:sz w:val="28"/>
          <w:szCs w:val="28"/>
        </w:rPr>
        <w:t>по специальности:</w:t>
      </w:r>
    </w:p>
    <w:p>
      <w:pPr>
        <w:pStyle w:val="Normal"/>
        <w:numPr>
          <w:ilvl w:val="0"/>
          <w:numId w:val="2"/>
        </w:numPr>
        <w:ind w:left="1287" w:right="281" w:hanging="360"/>
        <w:jc w:val="both"/>
        <w:rPr>
          <w:b/>
          <w:b/>
          <w:sz w:val="28"/>
          <w:szCs w:val="28"/>
        </w:rPr>
      </w:pPr>
      <w:r>
        <w:rPr>
          <w:bCs/>
          <w:spacing w:val="-1"/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едагогика дополните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Специальное дошкольное образова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соответствии с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«Об образовании в Российской Федерации», от 29 декабря 2012 г. № 273 – ФЗ 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ГОС СПО по специальностям: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textAlignment w:val="baseline"/>
        <w:rPr>
          <w:color w:val="000000"/>
          <w:spacing w:val="2"/>
          <w:sz w:val="28"/>
          <w:szCs w:val="28"/>
        </w:rPr>
      </w:pPr>
      <w:hyperlink r:id="rId3">
        <w:r>
          <w:rPr>
            <w:rStyle w:val="InternetLink"/>
            <w:spacing w:val="2"/>
            <w:sz w:val="28"/>
            <w:szCs w:val="28"/>
          </w:rPr>
          <w:t>44.02.01 Дошкольное образование</w:t>
        </w:r>
      </w:hyperlink>
      <w:r>
        <w:rPr>
          <w:spacing w:val="2"/>
          <w:sz w:val="28"/>
          <w:szCs w:val="28"/>
        </w:rPr>
        <w:t>, утвержденный </w:t>
      </w:r>
      <w:hyperlink r:id="rId4">
        <w:r>
          <w:rPr>
            <w:rStyle w:val="InternetLink"/>
            <w:spacing w:val="2"/>
            <w:sz w:val="28"/>
            <w:szCs w:val="28"/>
          </w:rPr>
          <w:t>приказом Министерства образования и науки Российской Федерации от 27 октября 2014 года N 1351</w:t>
        </w:r>
      </w:hyperlink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зарегистрирован Министерством юстиции Российской Федерации 24 ноября 2014 года, регистрационный N 34898), с изменениями от 25.03.2015 № 272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textAlignment w:val="baseline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4.02.04 Специальное дошкольное образование</w:t>
      </w:r>
      <w:r>
        <w:rPr>
          <w:spacing w:val="2"/>
          <w:sz w:val="28"/>
          <w:szCs w:val="28"/>
        </w:rPr>
        <w:t xml:space="preserve">, утвержденный </w:t>
      </w:r>
      <w:hyperlink r:id="rId5">
        <w:r>
          <w:rPr>
            <w:rStyle w:val="InternetLink"/>
            <w:spacing w:val="2"/>
            <w:sz w:val="28"/>
            <w:szCs w:val="28"/>
          </w:rPr>
          <w:t>приказом Министерства образования и науки Российской Федерации от 27 октября 2014 года N 1354</w:t>
        </w:r>
      </w:hyperlink>
      <w:r>
        <w:rPr>
          <w:sz w:val="28"/>
          <w:szCs w:val="28"/>
        </w:rPr>
        <w:t>, с изменениями от 25.03.2015 №272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4.02.03 Педагогика дополнительного образования, утвержденный </w:t>
      </w:r>
      <w:hyperlink r:id="rId6">
        <w:r>
          <w:rPr>
            <w:rStyle w:val="InternetLink"/>
            <w:color w:val="000000"/>
            <w:spacing w:val="2"/>
            <w:sz w:val="28"/>
            <w:szCs w:val="28"/>
          </w:rPr>
          <w:t>приказом Министерства образования и науки Российской Федерации от 13 августа 2014 года N 998</w:t>
        </w:r>
      </w:hyperlink>
      <w:r>
        <w:rPr>
          <w:color w:val="000000"/>
          <w:spacing w:val="2"/>
          <w:sz w:val="28"/>
          <w:szCs w:val="28"/>
        </w:rPr>
        <w:t> (зарегистрирован Министерством юстиции Российской Федерации 25 августа 2014 года, регистрационный N 33825), с изменениями от 25.03.2015 № 272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практике обучающихся, осваивающих ОПОП СПО, утвержденного приказом Министерства образования и науки РФ от 18 апреля 2013 г. № 291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казом Минобрнауки РФ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- Постановлением Правительства Вологодской области №286 от 27.03.202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2019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Вологодской области №333 от 03.04.2020 «О внесении изменений в Постановлением Правительства Вологодской области № 286 от 28.03.2020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реализации образовательных программ с применением электронного обучения и дистанционных образовательных технологий в БПОУ ВО «Сокольский педагогический колледж» от 17.03.2020 Приказ №4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Согласно ФГОС СПО выполнение курсового проекта (работы) рассматривается как вид учебной деятельности по дисциплине (дисциплинам) профессионального цикла и (или)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ыполнение студентом курсового проекта (работы) осуществляется на заключительном этапе изучения учебной дисциплины, ПМ, в ходе которого осуществляется обучение применению полученных знаний и умений при решении комплексных задач, связанных со сферой профессиональной деятельности будущих специалис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ыполнение студентом курсовой работы, по дисцип</w:t>
        <w:softHyphen/>
        <w:t>лине, ПМ проводится с целью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и и закрепления полученных теоретических знании</w:t>
        <w:br/>
        <w:t>и практических умений по общепрофессиональным и специальным</w:t>
        <w:br/>
        <w:t>дисциплин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я теоретических знаний в соответствии с заданной тем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мений применять теоретические знания при ре</w:t>
        <w:softHyphen/>
        <w:t xml:space="preserve">шении поставленных вопро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мений использовать справочную, нормативную и</w:t>
        <w:br/>
        <w:t xml:space="preserve">правовую документацию;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я творческой инициативы, самостоятельности, ответственности и организованности.</w:t>
      </w:r>
    </w:p>
    <w:p>
      <w:pPr>
        <w:pStyle w:val="Normal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1.6.</w:t>
        <w:tab/>
        <w:t>На основании редакции ФГОС СПО в части обязательных требований к среднему профессиональному образованию</w:t>
      </w:r>
      <w:r>
        <w:rPr>
          <w:bCs/>
          <w:spacing w:val="-1"/>
          <w:sz w:val="28"/>
          <w:szCs w:val="28"/>
        </w:rPr>
        <w:t xml:space="preserve"> по специальностям: </w:t>
      </w:r>
    </w:p>
    <w:p>
      <w:pPr>
        <w:pStyle w:val="Normal"/>
        <w:numPr>
          <w:ilvl w:val="0"/>
          <w:numId w:val="6"/>
        </w:numPr>
        <w:jc w:val="both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Дошкольное образование,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Педагогика дополнительного образования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е   дошкольное   образ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На весь период обучения запланирована 1 (один) курсовой проект (рабо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Курсовой проект (работа) по дисциплине, ПМ выполняется в сроки, определенные учебным планом по специаль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  <w:t>2. Организация разработки тематики курсовых</w:t>
      </w:r>
      <w:r>
        <w:rPr>
          <w:szCs w:val="28"/>
        </w:rPr>
        <w:t xml:space="preserve"> проектов (работ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Тематика курсовых проектов (работ) разрабатывается преподавателями профессионального цикла, рассматривается и принимается предметно - цикловыми комиссиями, утверждается директором коллед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мы курсовых проектов (работ) должны соответствовать рекомендуемой примерной тематике курсовых работ и рабочих программах учебных дисциплин, П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курсового проекта (работы) может быть предложена студентом при условии обоснования им ее целесообраз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</w:t>
        <w:tab/>
        <w:t>Тема курсового проекта (работы) может быть связана с программой производственной практики студента, а для</w:t>
        <w:br/>
        <w:t>лиц, обучающихся по заочной форме с их непосредственной работ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2.4.</w:t>
        <w:tab/>
        <w:t>Курсовой проект (работа) может стать составной частью (разделом, главой) выпускной квалификационной работы, если видом государственной итоговой аттестации, определяемым в соответствии с</w:t>
        <w:br/>
        <w:t>ФГОС СПО по специальности, является выпускная квалификационная работа.</w:t>
        <w:tab/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  <w:t>3. Требования к структуре курсовой работы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 содержанию курсовая рабо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жет носить реферативный, практический или опытно-экспериментальный характер. По объему курсовая работа должна быть не менее 15-20, не более 30 страниц печат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 структуре курсовая работа реферативного характера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>
          <w:sz w:val="28"/>
          <w:szCs w:val="28"/>
        </w:rPr>
        <w:t>введения, в котором раскрывается актуальность и значение темы, формулируется цель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части, в которой даны история вопроса, уровень</w:t>
        <w:br/>
        <w:t>разработанности проблемы в теории и практике, посредством сравни</w:t>
        <w:softHyphen/>
        <w:t>тельного анализа литературы;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заключения, в котором содержатся выводы и рекомендации относительно возможностей использования материалов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иска источни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.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По структуре курсовая работа практического характера состоит из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ведения, в котором раскрывается актуальность и значение темы, формулируются цели и задачи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ой части, которая обычно состоит из двух разде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содержатся теоретические основы разрабатывае</w:t>
        <w:softHyphen/>
        <w:t>мой 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разделом является практическая часть, которая представле</w:t>
        <w:softHyphen/>
        <w:t>на расчетами, графиками, таблицами, схемами и т.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списка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</w:t>
        <w:tab/>
        <w:t>По структуре курсовая работа опытно- экспериментального характера состоит из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ведения, в котором раскрывается актуальность и значение темы, определяются цели и задачи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ой части, которая обычно состоит из двух раздел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вом разделе содержатся теоретические основы разрабатывае</w:t>
        <w:softHyphen/>
        <w:t>мой темы, даны история вопроса, уровень разработанности проблемы в теории и практике;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раздел представлен практической частью, в которой содержатся план проведения практического исследования, характеристики методов экспе</w:t>
        <w:softHyphen/>
        <w:t>риментальной работы, обоснование выбранного метода, основные этапы эксперимента, обработка и анализ результатов опытно-экспериментальной работы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ения, в котором содержатся выводы и рекомендации о воз</w:t>
        <w:softHyphen/>
        <w:t>можности применения полученных результат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иска источник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      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4. Организация выполнения курсовой работы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бщее руководство и контроль за ходом выполнения курсовой рабо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преподаватель соответствующей дисциплины, профессионального моду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а время выполнения курсовой рабо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ся</w:t>
        <w:br/>
        <w:t>расписание консультаций, утверждаемое директором колледжа. Консультации проводятся за счет объема времени, отведенного в рабочем учебном плане на консультации не более 4 часов на одного студ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консультаций, проведенных в период сложной эпидемиологический обстановки, преподавателем, разъясняются назначение и задачи, структура и объем, принципы разработки и оформления, при</w:t>
        <w:softHyphen/>
        <w:t>мерное распределение времени на выполнение отдельных частей курсо</w:t>
        <w:softHyphen/>
        <w:t>вой работы, даются ответы на вопросы студентов с использованием электронного обучения и дистанционных образовательных технолог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</w:t>
        <w:tab/>
        <w:t>Основными   функциями   руководителя курсового проекта (работы)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ультирование по вопросам содержания и последовательности</w:t>
        <w:br/>
        <w:t>выполнения курсового проекта (рабо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туденту в подборе необходимой литературы, электронных образовательн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хода выполнения курсового проекта (работы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помощью дистанционных образователь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исьменного отзыва на курсовую работу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</w:t>
        <w:tab/>
        <w:t>По завершении студентом курсового проекта (работы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проверяет электронный вариант курсовой работы. После завершения ограничительных мероприятий каждый обучающийся обязан представить подлинник курсового проекта (работы) в распечатанном виде в колледж. Данную работу с письменным отзывом руководитель сдает в учебную часть.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исьменный отзыв должен включ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ение о соответствии курсового проекта (работы) по заявленной</w:t>
        <w:br/>
        <w:t>теме;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ценку качества выполнения курсового проекта (работ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ценку полноты разработки поставленных вопросов, теоретиче</w:t>
        <w:softHyphen/>
        <w:t>ской и практической значимости курсового проекта (рабо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курсового проекта (работы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, составление письменного отзыва и прием курсового проекта (работы) осуществляет руководитель курсового проекта (работы) вне расписания учебных занятий. На выполнение этой работы отводится один час на каждую курсовую рабо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Курсовой (проект) работа оценивается по пятибалльной систе</w:t>
        <w:softHyphen/>
        <w:t>ме. Положительная оценка по той дисциплине, по которой предусмат</w:t>
        <w:softHyphen/>
        <w:t>ривается курсовая работа выставляется только при условии успешной сдачи курсов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</w:t>
        <w:tab/>
        <w:t>Студенту получившему неудовлетворительную оценку по курсовой работе, предоставляется право выбора новой темы кур</w:t>
        <w:softHyphen/>
        <w:t>совой работы  или, по решению преподавателя, доработки прежней темы и определяется новый срок для ее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  <w:t>5. Хранение курсового проекта (работы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Выполненные студентами курсовые проекты (работы) хранятся 2 года в кабинетах соответствующих дисциплин или в учебной части. По истечении указанного срока все курсовые проекты (работы), не представляющие для кабинета интереса, списываются по а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Лучшие курсовые проекты (работы), представляющие учебно-методическую ценность, могут быть использованы в качестве учебных пособий в кабинетах и лабораториях коллед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Изделия и продукты творческой деятельности по решению колледжа могут быть использованы в качестве учеб</w:t>
        <w:softHyphen/>
        <w:t>ных пособий, реализованы через выставки-продажи и т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outlineLvl w:val="0"/>
    </w:pPr>
    <w:rPr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37" w:leader="none"/>
      </w:tabs>
      <w:ind w:firstLine="720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color w:val="000000"/>
      <w:sz w:val="28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231347" TargetMode="External"/><Relationship Id="rId4" Type="http://schemas.openxmlformats.org/officeDocument/2006/relationships/hyperlink" Target="http://docs.cntd.ru/document/420231347" TargetMode="External"/><Relationship Id="rId5" Type="http://schemas.openxmlformats.org/officeDocument/2006/relationships/hyperlink" Target="http://docs.cntd.ru/document/420231331" TargetMode="External"/><Relationship Id="rId6" Type="http://schemas.openxmlformats.org/officeDocument/2006/relationships/hyperlink" Target="http://docs.cntd.ru/document/4202169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56:00Z</dcterms:created>
  <dc:creator>Бледных Елена</dc:creator>
  <dc:description/>
  <cp:keywords/>
  <dc:language>en-US</dc:language>
  <cp:lastModifiedBy>User</cp:lastModifiedBy>
  <cp:lastPrinted>2020-04-22T08:21:00Z</cp:lastPrinted>
  <dcterms:modified xsi:type="dcterms:W3CDTF">2020-04-22T07:42:00Z</dcterms:modified>
  <cp:revision>39</cp:revision>
  <dc:subject/>
  <dc:title>Рассмотрено  на  заседании                              Утверждаю</dc:title>
</cp:coreProperties>
</file>